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Chapter 3 “Intelligences”</w:t>
      </w:r>
    </w:p>
    <w:p>
      <w:pPr>
        <w:pStyle w:val="Normal"/>
        <w:rPr/>
      </w:pPr>
      <w:r>
        <w:rPr/>
      </w:r>
    </w:p>
    <w:p>
      <w:pPr>
        <w:pStyle w:val="Normal"/>
        <w:rPr/>
      </w:pPr>
      <w:r>
        <w:rPr/>
        <w:tab/>
        <w:t>There is no one way to completely assess a student’s learning styles. Each student learns a different way and this may even change slightly day to day. However, there are ways to get an understanding of how others learn. Just by observing students and watching how they spend there free time can be a good measure of their learning style but also observing how they disrupt class can be another good way to learn what types of intelligence a kid has. Usually if a student cannot channel their energy into the lesson then they feed it into doing what they want to be doing and what they feel the most comfortable doing. As a teacher is observing his students he should take notes about what he sees and keep a record of all his kids so that he can review it at any time. A couple of good ways to collect information on the learning style of a student are to collect documents and look at school records, talk to other teachers, talk to the parents, and to talk to the student. All of these ways can help evaluate a student and determine how they learn best and therefore how to work the lesson plans so that all the students will be able to learn.</w:t>
      </w:r>
    </w:p>
    <w:p>
      <w:pPr>
        <w:pStyle w:val="TextBody"/>
        <w:jc w:val="left"/>
        <w:rPr/>
      </w:pPr>
      <w:r>
        <w:rPr/>
        <w:tab/>
        <w:t>I found this chapter to have some very interesting information. I had never thought about keeping a collection of notes about all students in my classes in one binder. When I think about it, it seems like such a good idea and I do not know why I had not thought about it earlier. I had already thought about talking to other teachers, parents, and the student to get a better understanding of how the student learns best. I liked how the book came out and stated that there was no “mega-test” to test all students and learn what types of intelligences they had. I think this is true for a lot of thing. “Mega-tests” seem to be a figment of the imagination and no test is ever perf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0:00Z</dcterms:created>
  <dc:creator>UMF</dc:creator>
  <dc:description/>
  <cp:keywords/>
  <dc:language>en-US</dc:language>
  <cp:lastModifiedBy>UMF</cp:lastModifiedBy>
  <dcterms:modified xsi:type="dcterms:W3CDTF">2008-05-05T22:13:00Z</dcterms:modified>
  <cp:revision>1</cp:revision>
  <dc:subject/>
  <dc:title>Tristan Bates</dc:title>
</cp:coreProperties>
</file>